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ИНИСТЕРСТВО ОБРАЗОВАНИЯ И НАУК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 им. В.Г. Шух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федра маркет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Cs/>
          <w:cap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aps/>
          <w:sz w:val="28"/>
          <w:szCs w:val="28"/>
          <w:highlight w:val="white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УПРАВЛЕНИЕ ПРОИЗВОДСТВО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i/>
          <w:i/>
          <w:iCs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i/>
          <w:iCs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36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на тему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540"/>
        <w:jc w:val="center"/>
        <w:rPr/>
      </w:pPr>
      <w:r>
        <w:rPr>
          <w:sz w:val="20"/>
          <w:szCs w:val="20"/>
          <w:highlight w:val="white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ыполнил (а) студент(ка):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firstLine="540"/>
        <w:jc w:val="right"/>
        <w:rPr/>
      </w:pPr>
      <w:r>
        <w:rPr>
          <w:highlight w:val="white"/>
          <w:vertAlign w:val="superscript"/>
        </w:rPr>
        <w:t xml:space="preserve">        </w:t>
      </w:r>
      <w:r>
        <w:rPr>
          <w:highlight w:val="white"/>
        </w:rPr>
        <w:t>________________________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firstLine="5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highlight w:val="white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уководитель: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firstLine="540"/>
        <w:jc w:val="right"/>
        <w:rPr>
          <w:highlight w:val="white"/>
        </w:rPr>
      </w:pPr>
      <w:r>
        <w:rPr>
          <w:highlight w:val="white"/>
        </w:rPr>
        <w:t>________________________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firstLine="540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right="-46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Белгород 20__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firstLine="18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ведение……………………………………………………….…….…...3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Цели и задачи курсовой работы…………………………………….…..4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руктура курсовой работы…………………………………………..…5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ебования к оформлению курсовой работы……………………….…5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держание разделов курсовой работы…………………………….….6</w:t>
      </w:r>
    </w:p>
    <w:p>
      <w:pPr>
        <w:pStyle w:val="Normal"/>
        <w:autoSpaceDE w:val="false"/>
        <w:ind w:firstLine="180"/>
        <w:rPr/>
      </w:pPr>
      <w:r>
        <w:rPr>
          <w:color w:val="000000"/>
          <w:sz w:val="20"/>
          <w:szCs w:val="20"/>
        </w:rPr>
        <w:t xml:space="preserve">4.1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рактеристика предприятия……………………………….………6</w:t>
      </w:r>
    </w:p>
    <w:p>
      <w:pPr>
        <w:pStyle w:val="Normal"/>
        <w:autoSpaceDE w:val="false"/>
        <w:ind w:firstLine="180"/>
        <w:rPr/>
      </w:pPr>
      <w:r>
        <w:rPr>
          <w:color w:val="000000"/>
          <w:sz w:val="20"/>
          <w:szCs w:val="20"/>
        </w:rPr>
        <w:t xml:space="preserve">4.2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нализ товарного рынка……………………………………………6</w:t>
      </w:r>
    </w:p>
    <w:p>
      <w:pPr>
        <w:pStyle w:val="Normal"/>
        <w:autoSpaceDE w:val="false"/>
        <w:ind w:firstLine="180"/>
        <w:rPr/>
      </w:pPr>
      <w:r>
        <w:rPr>
          <w:color w:val="000000"/>
          <w:sz w:val="20"/>
          <w:szCs w:val="20"/>
        </w:rPr>
        <w:t xml:space="preserve">4.3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асчет производственной мощности предприятия……………….7</w:t>
      </w:r>
    </w:p>
    <w:p>
      <w:pPr>
        <w:pStyle w:val="Normal"/>
        <w:autoSpaceDE w:val="false"/>
        <w:ind w:firstLine="180"/>
        <w:rPr/>
      </w:pPr>
      <w:r>
        <w:rPr>
          <w:color w:val="000000"/>
          <w:sz w:val="20"/>
          <w:szCs w:val="20"/>
        </w:rPr>
        <w:t>4.4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ценка конкурентоспособности продукции………………………13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иблиографический список…………………………………………….…19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ведение</w:t>
      </w:r>
    </w:p>
    <w:p>
      <w:pPr>
        <w:pStyle w:val="Normal"/>
        <w:autoSpaceDE w:val="false"/>
        <w:ind w:right="19" w:firstLine="278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ind w:right="19" w:firstLine="278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Перед экономикой России поставлена грандиозная задача: необходимость дальнейшего углубления реформы, корректировки ее целевых установок, стратегии и тактики, а также крупных шагов в научно-теоретическом осмыслении накопившихся нерешенных проблем и, прежде всего, решении проблемы инвестиций и обновления производственного аппарата.</w:t>
      </w:r>
    </w:p>
    <w:p>
      <w:pPr>
        <w:pStyle w:val="Normal"/>
        <w:autoSpaceDE w:val="false"/>
        <w:ind w:left="10" w:right="19" w:firstLine="274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Наиболее остро вопросы реформирования стоят перед отраслями промышленности строительных материалов, поскольку именно здесь отмечается самый большой спад производства.</w:t>
      </w:r>
    </w:p>
    <w:p>
      <w:pPr>
        <w:pStyle w:val="Normal"/>
        <w:autoSpaceDE w:val="false"/>
        <w:ind w:left="10" w:firstLine="278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 условиях рыночных отношений центр экономической деятельности постепенно перемещается в основное звено всей экономики — на предприятия. Именно здесь производится нужная обществу продукция, оказываются необходимые услуги. На предприятии добиваются снижения издержек производства продукции и оказания услуг, здесь разрабатываются планы хозяйственной деятельности, применяется маркетинг. Значительная часть государственного бюджета формируется за счет финансовых поступлений от промышленных предприятий.</w:t>
      </w:r>
    </w:p>
    <w:p>
      <w:pPr>
        <w:pStyle w:val="Normal"/>
        <w:autoSpaceDE w:val="false"/>
        <w:ind w:left="19" w:firstLine="283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 свою очередь эффективность деятельности предприятий, позволяющая им долговременно и стабильно функционировать, в значительной степени зависит от компетентности их руководителей, способных грамотно определить потребности рынка, организовать в соответствии с ними производство товаров или услуг, создать благоприятные условия для высокопроизводительной работы своего персонала, добиться необходимого качества продукции, обеспечить высоким доходом своих работников.</w:t>
      </w:r>
    </w:p>
    <w:p>
      <w:pPr>
        <w:pStyle w:val="Normal"/>
        <w:autoSpaceDE w:val="false"/>
        <w:spacing w:before="10" w:after="0"/>
        <w:ind w:left="24" w:right="5" w:firstLine="283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Новая ситуация требует большого количества неординарно мыслящих и соответственно подготовленных специалистов, способных работать в условиях рыночной экономики.</w:t>
      </w:r>
    </w:p>
    <w:p>
      <w:pPr>
        <w:pStyle w:val="Normal"/>
        <w:autoSpaceDE w:val="false"/>
        <w:ind w:left="5" w:right="24" w:firstLine="283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Цель методических указаний – помочь студентам, изучающим курс </w:t>
      </w:r>
      <w:r>
        <w:rPr>
          <w:color w:val="000000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Экономика и управление производством</w:t>
      </w:r>
      <w:r>
        <w:rPr>
          <w:color w:val="000000"/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применять на практике теоретические знания. Данные методические указания позволят студентам освоить предлагаемый материал и будут способствовать выработке у них навыков к принятию самостоятельных решений по проблемам экономического управления предприятие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0"/>
          <w:szCs w:val="20"/>
          <w:highlight w:val="white"/>
        </w:rPr>
      </w:pPr>
      <w:r>
        <w:rPr>
          <w:rFonts w:cs="Calibri" w:ascii="Calibri" w:hAnsi="Calibri"/>
          <w:sz w:val="20"/>
          <w:szCs w:val="20"/>
          <w:highlight w:val="white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Цель и задачи курсовой работ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Цель курсовой работ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закрепление полученных теоретических знаний по экономике и управлению производством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развитие у студентов умения самостоятельно, творчески работать    над    литературными, справочными и нормативными источникам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приобретение навыков и опыта самостоятельного проведения технико-экономических расчетов по обеспечению инженерных решени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 xml:space="preserve">привитие студентам навыков умения правильно анализировать собранный на практике материал, выявлять неиспользованные резервы, делать обобщения, выводы, оценки и заключения о внедрении тех или иных мероприятий в производство; 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подготовка студентов к правильному и качественному выполнению дипломного проект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дачи курсовой работ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изучение структуры предприятия, схемы управления, организации производства и труда, уровня применяемой техники и технологии, номенклатуры и ассортимента выпускаемой продукци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обобщение данных, характеризующих технико-экономический уровень предприятия, цеха: калькуляция затрат на производство продукции, удельные нормы затрат сырья, материалов, топлива, энергии и т.д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анная курсовая работа органично связана с курсовыми проектами выпускающей кафедры, что позволяет формировать у студентов понятие о предприятии как о едином целом, где организационно-технические мероприятия являются основой повышения экономической эффективности производств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 качестве первичных документов студенту необходимо использовать следующие материалы: наличие и использование производственных мощностей, материальных и трудовых ресурсов, объем и качество выпускаемой продукции, организационно-технический уровень производства. Необходимо знать также мировые цены на различные виды производственно-технических ресурсов. Все эти материалы можно найти в планово-экономическом отделе, бухгалтерии, отделе главного механика и энергетика, в основных цехах предприятия.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2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Структура курсовой работ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урсовая работа состоит из следующих разделов: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ведени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>Характеристика предприят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rFonts w:cs="Times New Roman CYR" w:ascii="Times New Roman CYR" w:hAnsi="Times New Roman CYR"/>
          <w:sz w:val="20"/>
          <w:szCs w:val="20"/>
        </w:rPr>
        <w:t>Анализ товарного рынк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sz w:val="20"/>
          <w:szCs w:val="20"/>
        </w:rPr>
        <w:t>Расчет производственной мощности предприят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sz w:val="20"/>
          <w:szCs w:val="20"/>
        </w:rPr>
        <w:t>Оценка конкурентоспособности продукци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ключение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писок используемой литературы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Требования к оформлению курсовой работ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урсовая работа выполняется на листах формата А4. Размер полей: слева – 25 мм, справа – 10 мм, сверху – 10 мм, снизу – 10 мм. Межстрочный интервал – 1,5; размер шрифта (кегль) – 14; шрифт – Times New Roman; для заголовков начертание литер полужирное; выравнивание основного текста – по ширине. Каждый раздел (главу), а также введение и заключение начинают с новой страницы. Текст работы должен быть иллюстрирован таблицами и наглядными материалами (схемами, графиками, диаграммами и т.д.). Все наглядные материалы и таблицы должны иметь заголовок и быть пронумерованы.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В курсовой работе обязательны библиографические ссылки на источники (например, [11] или [5, с. 61])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Пример оформления титульного листа представлен в приложении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При оформлении курсовой работы рекомендуется соблюдать следующие основные правила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 допускается сокращение слов, кроме общеприняты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се страницы должны быть пронумерован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вой страницей является титульный лист, затем следуют оглавление, введение, основные разделы проекта, заключение, список литературы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умерация таблиц и рисунков должна производиться таким образом, чтобы они отражали номер раздела и порядковый номер таблицы в пределах раздела, т.е. номера рисунков (схем, графиков) должны состоять из номера раздела и порядкового номера рисунка (схемы, графика), разделенных точкой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улы необходимо снабдить расшифровкой буквенных обозначений с указанием размерност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конце пояснительной записки помещается список используемой литературы с указанием авторов, точного названия работы, издательства и года выпуск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Содержание разделов курсовой работ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ведение –</w:t>
      </w:r>
      <w:r>
        <w:rPr>
          <w:rFonts w:cs="Times New Roman CYR" w:ascii="Times New Roman CYR" w:hAnsi="Times New Roman CYR"/>
          <w:sz w:val="20"/>
          <w:szCs w:val="20"/>
        </w:rPr>
        <w:t xml:space="preserve"> раздел, в котором необходимо обосновать актуальность темы данной работы. Сформулировать конкретные цели и задачи, поставленные в курсовой работе. Отразить источники информации и методы ее сбора. Объем введения – 1–2 страницы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4.1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арактеристика предприятия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данном разделе должны содержаться следующие сведения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название организации; 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рганизационно-правовая форма предприяти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изводственная структура предприяти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ип производств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раткая характеристика производственного процесса: технологическая схема производства, описание технологического процесс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жим работы цехов и отдельных участк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лан расстановки оборудования в цехе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характеристика производимой продукции, предоставляемых услуг, выполняемых работ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4.2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Анализ товарного рынка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30" w:before="5" w:after="0"/>
        <w:ind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Анализ товарного рынка следует начать с диагностики общехозяйственной конъюнктуры. Для этого нужно оцен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autoSpaceDE w:val="false"/>
        <w:spacing w:lineRule="atLeast" w:line="230"/>
        <w:ind w:left="11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фазу экономического цикла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autoSpaceDE w:val="false"/>
        <w:spacing w:lineRule="atLeast" w:line="230" w:before="5" w:after="0"/>
        <w:ind w:left="11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заимосвязанные конъюнктурообразующие факторы;</w:t>
      </w:r>
    </w:p>
    <w:p>
      <w:pPr>
        <w:pStyle w:val="Normal"/>
        <w:numPr>
          <w:ilvl w:val="0"/>
          <w:numId w:val="2"/>
        </w:numPr>
        <w:autoSpaceDE w:val="false"/>
        <w:spacing w:lineRule="atLeast" w:line="230"/>
        <w:ind w:left="110" w:right="10"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переменные конъюнктуры (совокупный спрос, совокупное предложение, динамику це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autoSpaceDE w:val="false"/>
        <w:spacing w:lineRule="atLeast" w:line="230"/>
        <w:ind w:left="110"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положение в отраслях, потребляющих и производящих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spacing w:lineRule="atLeast" w:line="230"/>
        <w:ind w:left="110"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показатели конъюнктуры (ВВП, уровень инфляции, интенсивность обновления основного капитала, покупательскую способность населения, среднюю  продолжительность  жизни населения, уровень безработицы, курс акций ведущих предприятий, структуру экспорта и импорта, индексы цен на ряд товаров и т.д.).</w:t>
      </w:r>
    </w:p>
    <w:p>
      <w:pPr>
        <w:pStyle w:val="Normal"/>
        <w:autoSpaceDE w:val="false"/>
        <w:spacing w:lineRule="atLeast" w:line="230"/>
        <w:ind w:left="48" w:right="14" w:firstLine="36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На основании проведенной диагностики делается вывод о том, к какому типу относится общехозяйственная конъюнктура: растущая, благоприятная, </w:t>
      </w:r>
      <w:r>
        <w:rPr>
          <w:color w:val="000000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ялая</w:t>
      </w:r>
      <w:r>
        <w:rPr>
          <w:color w:val="000000"/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неблагоприятная.</w:t>
      </w:r>
    </w:p>
    <w:p>
      <w:pPr>
        <w:pStyle w:val="Normal"/>
        <w:autoSpaceDE w:val="false"/>
        <w:spacing w:lineRule="atLeast" w:line="230"/>
        <w:ind w:left="34" w:right="19" w:firstLine="357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Для выявления тенденций развития показатели общехозяйственной конъюнктуры следует представлять в динамике не менее чем за пять последних лет. Носителями необходимой информации являются вторичные источники (</w:t>
      </w:r>
      <w:r>
        <w:rPr>
          <w:color w:val="000000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БИКИ</w:t>
      </w:r>
      <w:r>
        <w:rPr>
          <w:color w:val="000000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Российский экономический журнал</w:t>
      </w:r>
      <w:r>
        <w:rPr>
          <w:color w:val="000000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Эксперт</w:t>
      </w:r>
      <w:r>
        <w:rPr>
          <w:color w:val="000000"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и т.д.). Общехозяйственная конъюнктура определяет место исследуемой организации на определенном товарном рын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30"/>
        <w:ind w:left="29" w:right="5" w:firstLine="357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Логическим продолжением конъюнктурного анализа является стратегический анализ рынка, который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atLeast" w:line="230"/>
        <w:ind w:left="29" w:firstLine="331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оценку влияния на рынок макро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atLeast" w:line="230"/>
        <w:ind w:left="29" w:firstLine="331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изучение долговременных тенденций изменения покупательского спроса, покупательских предпочтений и ожиданий, частоты посещения рынка, влияния комплекса факторов на динамику с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tLeast" w:line="230"/>
        <w:ind w:left="19" w:firstLine="341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анализ конкуренции и конкурентов, составление конкурентной карты ры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atLeast" w:line="230"/>
        <w:ind w:left="77" w:firstLine="283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ыявление стратегических областей бизнес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Завершающий этап в этом подразделе – описание</w:t>
      </w:r>
      <w:r>
        <w:rPr>
          <w:rFonts w:cs="Times New Roman CYR" w:ascii="Times New Roman CYR" w:hAnsi="Times New Roman CYR"/>
          <w:sz w:val="20"/>
          <w:szCs w:val="20"/>
        </w:rPr>
        <w:t xml:space="preserve"> намечаемых тенденций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составление </w:t>
      </w:r>
      <w:r>
        <w:rPr>
          <w:rFonts w:cs="Times New Roman CYR" w:ascii="Times New Roman CYR" w:hAnsi="Times New Roman CYR"/>
          <w:sz w:val="20"/>
          <w:szCs w:val="20"/>
        </w:rPr>
        <w:t>прогнозной оценки состояния отрасли на перспективу.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0"/>
          <w:szCs w:val="20"/>
        </w:rPr>
        <w:t xml:space="preserve">4.3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асчет производственной мощности предприятия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д производственной мощностью понимается максимально возможный годовой (суточный, сменный и т.д.) выпуск продукции. Расчет производственной мощности ведется на основе производственной программы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ходные данные для определения величины производственной мощности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количество оборудования на каждом участк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эффективный фонд времени работы оборудования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Эф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ормативная  (паспортная)  производительность оборудования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H</w:t>
      </w:r>
      <w:r>
        <w:rPr>
          <w:rFonts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изводственная мощность определяется по формуле</w:t>
      </w:r>
    </w:p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8953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Эффективный фонд времени работы единицы оборудования рассчитывается как максимально возможный при заданном режиме сменности, за вычетом времени выполнения ремонтных операций и межремонтного обслуживания. Это время устанавливается в процентах к номинальному фонду времени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cs="Times New Roman CYR" w:ascii="Times New Roman CYR" w:hAnsi="Times New Roman CYR"/>
          <w:i/>
          <w:iCs/>
          <w:sz w:val="20"/>
          <w:szCs w:val="20"/>
          <w:vertAlign w:val="subscript"/>
        </w:rPr>
        <w:t>ном</w:t>
      </w:r>
      <w:r>
        <w:rPr>
          <w:rFonts w:cs="Times New Roman CYR" w:ascii="Times New Roman CYR" w:hAnsi="Times New Roman CYR"/>
          <w:sz w:val="20"/>
          <w:szCs w:val="20"/>
        </w:rPr>
        <w:t xml:space="preserve"> в пределах 2... 12%:</w:t>
      </w:r>
    </w:p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13716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где </w:t>
      </w:r>
      <w:r>
        <w:rPr>
          <w:sz w:val="20"/>
          <w:szCs w:val="20"/>
        </w:rPr>
        <w:t xml:space="preserve">α – </w:t>
      </w:r>
      <w:r>
        <w:rPr>
          <w:rFonts w:cs="Times New Roman CYR" w:ascii="Times New Roman CYR" w:hAnsi="Times New Roman CYR"/>
          <w:sz w:val="20"/>
          <w:szCs w:val="20"/>
        </w:rPr>
        <w:t>процент потерь рабочего времени на ремонт оборудова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оминальный фонд времени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ном</w:t>
      </w:r>
      <w:r>
        <w:rPr>
          <w:rFonts w:cs="Times New Roman CYR" w:ascii="Times New Roman CYR" w:hAnsi="Times New Roman CYR"/>
          <w:sz w:val="20"/>
          <w:szCs w:val="20"/>
        </w:rPr>
        <w:t xml:space="preserve"> определяется как произведение количества рабочих дней в расчетном периоде на количество рабочих часов в сутки соответственно принятому режиму работы, из которого вычитается количество рабочих часов сокращенного рабочего дня в предпраздничные дни: 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3336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где Т</w:t>
      </w:r>
      <w:r>
        <w:rPr>
          <w:sz w:val="20"/>
          <w:szCs w:val="20"/>
          <w:vertAlign w:val="subscript"/>
        </w:rPr>
        <w:t>кал</w:t>
      </w:r>
      <w:r>
        <w:rPr>
          <w:sz w:val="20"/>
          <w:szCs w:val="20"/>
        </w:rPr>
        <w:t xml:space="preserve"> - фонд времени (365 дней), Д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 Д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– количество выходных и праздничных дней соответственно, τ – длительность рабочей смены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количество нерабочих часов в предпраздничные дни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0"/>
          <w:szCs w:val="20"/>
        </w:rPr>
        <w:t xml:space="preserve"> -количество предпраздничных дней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– число смен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личество единиц ведущего технологического оборудовани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по которому рассчитывается мощность предприятия, определяется исходя из производственной программы.</w:t>
      </w:r>
      <w:r>
        <w:fldChar w:fldCharType="begin"/>
      </w:r>
      <w:r>
        <w:rPr>
          <w:sz w:val="20"/>
          <w:szCs w:val="20"/>
        </w:rPr>
        <w:instrText xml:space="preserve"> QUOTE _x0001_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Оценка конкурентоспособности продукции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онкурентоспособность товара – это совокупность потребительских свойств данного товара, характеризующая его отличие от товара-конкурента по степени соответствия конкретным общественным потребностям, с учетом затрат на их удовлетворение и цен. </w:t>
      </w:r>
    </w:p>
    <w:p>
      <w:pPr>
        <w:pStyle w:val="Normal"/>
        <w:autoSpaceDE w:val="false"/>
        <w:ind w:right="-3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ычно под конкурентоспособностью товара понимают некую относительную интегральную характеристику, отражающую его отличие от товара-конкурента и, соответственно, определяющую его привлекательность в глазах потребителя. Поэтому оценка конкурентоспособности товара производится путем сопоставления параметров анализируемой продукции с параметрами базовой (эталонной) продукции, так как конкурентоспособность товара или иного объекта – понятие относительное, то есть о нем можно говорить только при сравнении с другим объектом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Оценка конкурентоспособности товара должна быть осуществлена путем нахождения  интегрального показателя конкурентоспособности по данным соответствующего варианта. 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нтегральный показатель конкурентоспособности следует определять по формуле</w:t>
      </w:r>
    </w:p>
    <w:p>
      <w:pPr>
        <w:pStyle w:val="Normal"/>
        <w:autoSpaceDE w:val="false"/>
        <w:spacing w:before="0" w:after="120"/>
        <w:ind w:left="2124" w:firstLine="708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J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 xml:space="preserve">П  </w:t>
      </w:r>
      <w:r>
        <w:rPr>
          <w:rFonts w:cs="Times New Roman CYR" w:ascii="Times New Roman CYR" w:hAnsi="Times New Roman CYR"/>
          <w:sz w:val="20"/>
          <w:szCs w:val="20"/>
        </w:rPr>
        <w:t xml:space="preserve"> – сводный индекс по потребительским параметрам;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J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Э</w:t>
      </w:r>
      <w:r>
        <w:rPr>
          <w:rFonts w:cs="Times New Roman CYR" w:ascii="Times New Roman CYR" w:hAnsi="Times New Roman CYR"/>
          <w:sz w:val="20"/>
          <w:szCs w:val="20"/>
        </w:rPr>
        <w:t xml:space="preserve"> – сводный индекс по экономическим параметрам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водный индекс по потребительским параметрам определяется как среднее арифметическое взвешенное.</w:t>
      </w:r>
    </w:p>
    <w:p>
      <w:pPr>
        <w:pStyle w:val="Normal"/>
        <w:autoSpaceDE w:val="false"/>
        <w:spacing w:before="0" w:after="120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,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  <w:vertAlign w:val="subscript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 xml:space="preserve">оцi </w:t>
      </w:r>
      <w:r>
        <w:rPr>
          <w:rFonts w:cs="Times New Roman CYR" w:ascii="Times New Roman CYR" w:hAnsi="Times New Roman CYR"/>
          <w:sz w:val="20"/>
          <w:szCs w:val="20"/>
        </w:rPr>
        <w:t xml:space="preserve">– значени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cs="Times New Roman CYR" w:ascii="Times New Roman CYR" w:hAnsi="Times New Roman CYR"/>
          <w:sz w:val="20"/>
          <w:szCs w:val="20"/>
        </w:rPr>
        <w:t>-го параметра оцениваемого товара;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 P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обi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– значени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i–</w:t>
      </w:r>
      <w:r>
        <w:rPr>
          <w:rFonts w:cs="Times New Roman CYR" w:ascii="Times New Roman CYR" w:hAnsi="Times New Roman CYR"/>
          <w:sz w:val="20"/>
          <w:szCs w:val="20"/>
        </w:rPr>
        <w:t>го параметра образца;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 d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i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 – </w:t>
      </w:r>
      <w:r>
        <w:rPr>
          <w:rFonts w:cs="Times New Roman CYR" w:ascii="Times New Roman CYR" w:hAnsi="Times New Roman CYR"/>
          <w:sz w:val="20"/>
          <w:szCs w:val="20"/>
        </w:rPr>
        <w:t xml:space="preserve">вес </w:t>
      </w:r>
      <w:r>
        <w:rPr>
          <w:rFonts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cs="Times New Roman CYR" w:ascii="Times New Roman CYR" w:hAnsi="Times New Roman CYR"/>
          <w:sz w:val="20"/>
          <w:szCs w:val="20"/>
        </w:rPr>
        <w:t>-го параметр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разец должен принадлежать к той же группе товаров, что и анализируемое изделие. За базу сравнения обычно принимается аналогичный товар, имеющий максимальный объем продаж, наилучшую перспективу сбыта, завоевавший наибольшее число покупательских предпочтени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 выборе набора сравниваемых параметров исходят из того, что одна часть параметров характеризует потребительские свойства продукта (его потребительную стоимость), а другая часть – экономические свойства (его стоимость). Поэтому параметры составляют две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5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отребительские параметры, из которых складывается полезный эффект. Они отражают степень удовлетворения нужд покупателей и, в свою очередь, делятся на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жесткие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 xml:space="preserve">и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мягкие</w:t>
      </w:r>
      <w:r>
        <w:rPr>
          <w:sz w:val="20"/>
          <w:szCs w:val="20"/>
        </w:rPr>
        <w:t>». «</w:t>
      </w:r>
      <w:r>
        <w:rPr>
          <w:rFonts w:cs="Times New Roman CYR" w:ascii="Times New Roman CYR" w:hAnsi="Times New Roman CYR"/>
          <w:sz w:val="20"/>
          <w:szCs w:val="20"/>
        </w:rPr>
        <w:t>Жесткие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 xml:space="preserve">параметры описывают важнейшие функции товара и его конструктивные характеристики (к ним относятся, например, морозостойкость, теплопроводность, прочность).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Мягкие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 xml:space="preserve">параметры, в отличие 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жестких</w:t>
      </w:r>
      <w:r>
        <w:rPr>
          <w:sz w:val="20"/>
          <w:szCs w:val="20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</w:rPr>
        <w:t xml:space="preserve">не могут быть регламентированы. Их оценка возможна лишь при использовании системы балльных оценок, поскольку они заключают в себе эстетические характеристики продукта, воспринимаемые потребителем на иррациональном уровне (например, комфорт, дизайн, привлекательность имиджа). Значимость </w:t>
      </w:r>
      <w:r>
        <w:rPr>
          <w:sz w:val="20"/>
          <w:szCs w:val="20"/>
          <w:lang w:val="en-US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мягких</w:t>
      </w:r>
      <w:r>
        <w:rPr>
          <w:sz w:val="20"/>
          <w:szCs w:val="20"/>
          <w:lang w:val="en-US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 xml:space="preserve">параметров возрастает, если </w:t>
      </w:r>
      <w:r>
        <w:rPr>
          <w:sz w:val="20"/>
          <w:szCs w:val="20"/>
          <w:lang w:val="en-US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жесткие</w:t>
      </w:r>
      <w:r>
        <w:rPr>
          <w:sz w:val="20"/>
          <w:szCs w:val="20"/>
          <w:lang w:val="en-US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>параметры продуктов схо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5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Экономические параметры отражают все затраты потребителя, связанные с приобретением и использованием товара (например, цену, расходы по доставке, величину таможенных платежей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Сводный индекс по экономическим параметрам находят аналогично предыдущему. Однако, поскольку в рассматриваемом задании отмечен только один экономический параметр (цена), при нахождении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J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Э</w:t>
      </w:r>
      <w:r>
        <w:rPr>
          <w:rFonts w:cs="Times New Roman CYR" w:ascii="Times New Roman CYR" w:hAnsi="Times New Roman CYR"/>
          <w:sz w:val="20"/>
          <w:szCs w:val="20"/>
        </w:rPr>
        <w:t xml:space="preserve"> следует использовать упрощенную формулу:</w:t>
      </w:r>
    </w:p>
    <w:p>
      <w:pPr>
        <w:pStyle w:val="Normal"/>
        <w:autoSpaceDE w:val="false"/>
        <w:ind w:left="2124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Ц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оц</w:t>
      </w:r>
      <w:r>
        <w:rPr>
          <w:rFonts w:cs="Times New Roman CYR" w:ascii="Times New Roman CYR" w:hAnsi="Times New Roman CYR"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Ц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об</w:t>
      </w:r>
      <w:r>
        <w:rPr>
          <w:rFonts w:cs="Times New Roman CYR" w:ascii="Times New Roman CYR" w:hAnsi="Times New Roman CYR"/>
          <w:sz w:val="20"/>
          <w:szCs w:val="20"/>
        </w:rPr>
        <w:t xml:space="preserve"> – цена оцениваемого товара и товара-образца соответственно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Значение сводного индекса позволяет судить о ценности и экономичности оцениваемого продукта с точки зрения покупателя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осле расчета студент делает выводы о конкурентоспособности оцениваемого товара, основываясь на значении интегрального показателя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К</w:t>
      </w:r>
      <w:r>
        <w:rPr>
          <w:rFonts w:cs="Times New Roman CYR" w:ascii="Times New Roman CYR" w:hAnsi="Times New Roman CYR"/>
          <w:sz w:val="20"/>
          <w:szCs w:val="20"/>
        </w:rPr>
        <w:t xml:space="preserve">. Если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К</w:t>
      </w:r>
      <w:r>
        <w:rPr>
          <w:rFonts w:cs="Times New Roman CYR" w:ascii="Times New Roman CYR" w:hAnsi="Times New Roman CYR"/>
          <w:sz w:val="20"/>
          <w:szCs w:val="20"/>
        </w:rPr>
        <w:t xml:space="preserve"> &gt; 1, то оцениваемый товар  признается конкурентоспособным, если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К</w:t>
      </w:r>
      <w:r>
        <w:rPr>
          <w:rFonts w:cs="Times New Roman CYR" w:ascii="Times New Roman CYR" w:hAnsi="Times New Roman CYR"/>
          <w:sz w:val="20"/>
          <w:szCs w:val="20"/>
        </w:rPr>
        <w:t xml:space="preserve"> &lt; 1, то – неконкурентоспособным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результате описанного сравнения дается одно из следующих заключ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дукция конкурентоспособна на данном рынке в сравниваемом классе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дукция обладает низкой конкурентоспособностью в сравниваемом классе изделий на данном ры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дукция полностью неконкурентоспособна в сравниваемом классе изделий на данном рынке.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мимо этого, необходимо предложить меры по повышению конкурентоспособности оцениваемого товара.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Заключение </w:t>
      </w:r>
      <w:r>
        <w:rPr>
          <w:rFonts w:cs="Times New Roman CYR" w:ascii="Times New Roman CYR" w:hAnsi="Times New Roman CYR"/>
          <w:sz w:val="20"/>
          <w:szCs w:val="20"/>
        </w:rPr>
        <w:t>–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в</w:t>
      </w:r>
      <w:r>
        <w:rPr>
          <w:rFonts w:cs="Times New Roman CYR" w:ascii="Times New Roman CYR" w:hAnsi="Times New Roman CYR"/>
          <w:sz w:val="20"/>
          <w:szCs w:val="20"/>
        </w:rPr>
        <w:t xml:space="preserve"> заключении кратко излагаются выводы о целесообразности данного производства и выпускаемой продукции на основании расчетных данных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type w:val="nextPage"/>
      <w:pgSz w:w="8391" w:h="11906"/>
      <w:pgMar w:left="397" w:right="1758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9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33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color w:val="000099"/>
      <w:sz w:val="24"/>
      <w:szCs w:val="24"/>
    </w:rPr>
  </w:style>
  <w:style w:type="character" w:styleId="4">
    <w:name w:val="Заголовок 4 Знак"/>
    <w:qFormat/>
    <w:rPr>
      <w:b/>
      <w:bCs/>
      <w:color w:val="330000"/>
    </w:rPr>
  </w:style>
  <w:style w:type="character" w:styleId="5">
    <w:name w:val="Заголовок 5 Знак"/>
    <w:qFormat/>
    <w:rPr>
      <w:b/>
      <w:bCs/>
      <w:sz w:val="52"/>
    </w:rPr>
  </w:style>
  <w:style w:type="character" w:styleId="6">
    <w:name w:val="Заголовок 6 Знак"/>
    <w:qFormat/>
    <w:rPr>
      <w:b/>
      <w:sz w:val="48"/>
    </w:rPr>
  </w:style>
  <w:style w:type="character" w:styleId="7">
    <w:name w:val="Заголовок 7 Знак"/>
    <w:qFormat/>
    <w:rPr>
      <w:b/>
      <w:bCs/>
      <w:sz w:val="32"/>
    </w:rPr>
  </w:style>
  <w:style w:type="character" w:styleId="8">
    <w:name w:val="Заголовок 8 Знак"/>
    <w:qFormat/>
    <w:rPr>
      <w:b/>
      <w:bCs/>
    </w:rPr>
  </w:style>
  <w:style w:type="character" w:styleId="9">
    <w:name w:val="Заголовок 9 Знак"/>
    <w:qFormat/>
    <w:rPr>
      <w:b/>
      <w:bCs/>
    </w:rPr>
  </w:style>
  <w:style w:type="character" w:styleId="Style6">
    <w:name w:val="Основной текст Знак"/>
    <w:qFormat/>
    <w:rPr>
      <w:b/>
      <w:bCs/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b/>
      <w:bCs/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6699"/>
      <w:u w:val="single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igredtext1">
    <w:name w:val="bigredtext1"/>
    <w:qFormat/>
    <w:rPr>
      <w:b/>
      <w:bCs/>
      <w:color w:val="A80000"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 w:val="28"/>
      <w:szCs w:val="20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6" w:leader="dot"/>
      </w:tabs>
      <w:spacing w:before="240" w:after="0"/>
    </w:pPr>
    <w:rPr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Style14">
    <w:name w:val="Основной текст модуля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510" w:hanging="0"/>
      <w:jc w:val="both"/>
    </w:pPr>
    <w:rPr>
      <w:sz w:val="28"/>
    </w:rPr>
  </w:style>
  <w:style w:type="paragraph" w:styleId="BodyFirst">
    <w:name w:val="Body First"/>
    <w:next w:val="TextBod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32:00Z</dcterms:created>
  <dc:creator>Вовчик</dc:creator>
  <dc:description/>
  <cp:keywords/>
  <dc:language>en-US</dc:language>
  <cp:lastModifiedBy>Маргарита</cp:lastModifiedBy>
  <dcterms:modified xsi:type="dcterms:W3CDTF">2014-10-01T12:00:00Z</dcterms:modified>
  <cp:revision>57</cp:revision>
  <dc:subject/>
  <dc:title/>
</cp:coreProperties>
</file>